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РАС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12.2016 года   </w:t>
        <w:tab/>
        <w:tab/>
        <w:t xml:space="preserve">   </w:t>
        <w:tab/>
        <w:t xml:space="preserve">             № 179</w:t>
        <w:tab/>
        <w:tab/>
        <w:t>х. Верхний Митяки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составления и 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росписей главных распорядителе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редств бюджета Красновского сельского поселения Тарас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главных администраторов источников финансирования дефицита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Красновского сельского поселения Тарасовского района</w:t>
      </w:r>
      <w:r>
        <w:rPr>
          <w:b/>
          <w:sz w:val="28"/>
          <w:szCs w:val="28"/>
        </w:rPr>
        <w:t>)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 xml:space="preserve">В связи с формированием бюджета Красновского сельского поселения Тарасовского района на очередной финансовый год и плановый период, Администрация Красновского сельского поселения 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center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bCs/>
          <w:sz w:val="28"/>
          <w:szCs w:val="28"/>
        </w:rPr>
        <w:t>1. Утвердить Порядок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bCs/>
          <w:sz w:val="28"/>
          <w:szCs w:val="28"/>
        </w:rPr>
        <w:t>составления и ведения бюджетных росписей главных распорядителей средств бюджета Красновского сельского поселения Тарасовского района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главных администраторов источников финансирования дефицита бюджета Красновского сельского поселения Тарасовского района) (далее – Порядок) согласно приложению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Главным распорядителям средств бюджета Красновского сельского поселения Тарасовского района обеспечить исполнение настоящего постановления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о дня его подписания и распространяется на правоотношения, возникающие с  1 января 2017 года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  <w:tab/>
        <w:tab/>
        <w:tab/>
        <w:tab/>
        <w:t>Г.В. Бадаев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.12.2016 № 17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составления и ведения бюджетных росписей главных распорядителей средств бюджета </w:t>
      </w:r>
      <w:r>
        <w:rPr>
          <w:b/>
          <w:sz w:val="28"/>
          <w:szCs w:val="28"/>
        </w:rPr>
        <w:t>Красновского сельского поселения</w:t>
      </w:r>
      <w:r>
        <w:rPr>
          <w:b/>
          <w:bCs/>
          <w:sz w:val="28"/>
          <w:szCs w:val="28"/>
        </w:rPr>
        <w:t xml:space="preserve"> Тарасовского района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главных администраторов источников финансирования дефицита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вского сельского поселения</w:t>
      </w:r>
      <w:r>
        <w:rPr>
          <w:b/>
          <w:bCs/>
          <w:sz w:val="28"/>
          <w:szCs w:val="28"/>
        </w:rPr>
        <w:t xml:space="preserve"> Тарасовского района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>Настоящий Порядок составления и ведения бюджетных росписей главных  распорядителей средств бюджета Красновского сельского поселения Тарасовского района (главных администраторов источников финансирования дефицита бюджета Красновского сельского поселения Тарасовского района) (далее – Порядок)  разработан в соответствии со статьей 219.1 Бюджетного кодекса Российской Федерации в целях установления порядка составления и ведения бюджетных росписей главных распорядителей средств бюджета Красновского сельского поселения Тарасовского района,  главных администраторов источников финансирования дефицита бюджета Красновского сельского поселения Тарасовского района (далее – главные распорядители, главные администратор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точников).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ление и ведение бюджетных росписей главных распорядителей, (главных администраторов источников)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Бюджетные росписи составляются главными распорядителями (главными администраторами источников) (далее – бюджетные росписи) в соответствии с бюджетными ассигнованиями и лимитами бюджетных обязательств, утвержденными сводной росписью, в течение 3 рабочих дней со дня получения показателей сводной росписи по форме, согласно приложению № 1 к настоящему Порядку, и утверждаются руководителем главного распорядителя (главного администратора источников)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ная роспись главного распорядителя включает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юджетные ассигнования по расходам бюджета </w:t>
      </w:r>
      <w:r>
        <w:rPr>
          <w:bCs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по разделам, подразделам, целевым статьям (муниципальным программам </w:t>
      </w:r>
      <w:r>
        <w:rPr>
          <w:bCs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и непрограммным направлениям деятельности), группам и подгруппам видов расходов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лимиты бюджетных обязательств бюджета </w:t>
      </w:r>
      <w:r>
        <w:rPr>
          <w:bCs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по разделам, подразделам, целевым статьям (муниципальным программам </w:t>
      </w:r>
      <w:r>
        <w:rPr>
          <w:bCs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и непрограммным направлениям деятельности), группам, подгруппам и элементам видов расходов (за исключением лимитов бюджетных обязательств по публичным нормативным обязательствам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юджетные ассигнования по источникам финансирования дефицита бюджета </w:t>
      </w:r>
      <w:r>
        <w:rPr>
          <w:bCs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в разрезе кодов классификации источников финансирования дефицита бюджета </w:t>
      </w:r>
      <w:r>
        <w:rPr>
          <w:bCs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, кроме операций по управлению остатками средств на едином счете бюджета </w:t>
      </w:r>
      <w:r>
        <w:rPr>
          <w:bCs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По главному распорядителю Администрации </w:t>
      </w:r>
      <w:r>
        <w:rPr>
          <w:bCs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бюджетная роспись составляется и ведется сектором экономики и финансов админист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 Формирование и доведение бюджетных ассигнований и лимитов бюджетных обязательств подведомственным получателям средств бюджета </w:t>
      </w:r>
      <w:r>
        <w:rPr>
          <w:bCs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осуществляется главными распорядители (главными администраторами источников) в пределах доведенных им бюджетных ассигнований и лимитов бюджетных обязательств в течение 2-х рабочих дней со дня утверждения бюджетной росписи по форме согласно приложению № 1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Ведение бюджетных росписей осуществляются главными распорядителями (главными администраторами источников) посредством внесения изменений в их показатели на основании решения о бюджете </w:t>
      </w:r>
      <w:r>
        <w:rPr>
          <w:bCs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о внесении изменений в решение о бюджете </w:t>
      </w:r>
      <w:r>
        <w:rPr>
          <w:bCs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и в ходе исполнения бюджета </w:t>
      </w:r>
      <w:r>
        <w:rPr>
          <w:bCs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на основании изменений сводной росписи и заявок получате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несение изменений в бюджетные росписи на основании решения Собрания депутатов </w:t>
      </w:r>
      <w:r>
        <w:rPr>
          <w:bCs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о внесении изменений в решение Собрания депутатов </w:t>
      </w:r>
      <w:r>
        <w:rPr>
          <w:bCs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о бюджете Тарасовского района и в ходе исполнения бюджета </w:t>
      </w:r>
      <w:r>
        <w:rPr>
          <w:bCs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на основании изменений сводной росписи осуществляется главными распорядителями (главными администраторами источников) в течение 5 рабочих дней со дня получения изменений сводной росписи посредством формирования, утверждения и доведения получателям изменений в бюджетные росписи по форме, согласно приложению №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рядок взаимодействия главных распорядителей с получателями средств бюджета </w:t>
      </w:r>
      <w:r>
        <w:rPr>
          <w:bCs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по составлению и ведению бюджетной росписи включая порядок внесения в них изменений на основании заявок получателей, не приводящих к изменению сводной росписи устанавливается главными распорядителями (главным администратором источников) с учетом требований настоящего Порядк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                             Г.В. Бад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color w:val="000000"/>
      <w:sz w:val="28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Style17">
    <w:name w:val="Знак Знак"/>
    <w:qFormat/>
    <w:rPr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0:06:00Z</dcterms:created>
  <dc:creator>Колесниченко</dc:creator>
  <dc:description/>
  <cp:keywords/>
  <dc:language>en-US</dc:language>
  <cp:lastModifiedBy>User</cp:lastModifiedBy>
  <cp:lastPrinted>2015-12-30T18:35:00Z</cp:lastPrinted>
  <dcterms:modified xsi:type="dcterms:W3CDTF">2019-01-16T11:29:00Z</dcterms:modified>
  <cp:revision>5</cp:revision>
  <dc:subject/>
  <dc:title>АДМИНИСТРАЦИЯ РОСТОВСКОЙ ОБЛАСТИ</dc:title>
</cp:coreProperties>
</file>